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bCs/>
          <w:sz w:val="40"/>
          <w:szCs w:val="40"/>
        </w:rPr>
      </w:pPr>
      <w:r>
        <w:rPr>
          <w:rFonts w:cs="Times New Roman" w:ascii="Times New Roman" w:hAnsi="Times New Roman"/>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Mara's Story</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iginally submitted by Cerberus to the Metroid Interactive Fan Fiction. This segment of the original 110 page document contains some of Blastek13's postings.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The following are the first posts written by Blastek13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Mara armed her Blastech 44 as soon as she heard the blast from the side of the street. She was at the moment going to try and sell her goods to the different guilds and was on her way to the Bounty Hunters Guild. She knew that this system rendered force powers unusable so she couldn't use the force what had just touched down. Suddenly she saw them, True Chozo Elite Troopers. They looked like birds gone mutant. Mara blasted one with her 44 at full force, blasting it to pieces. One of the other five fired a type of blaster rifle at Mara . The blast was just seconds away from turning to her ash. Mara knew she didn't have her light saber with her or her force powers, but she did have her many skills she had gotten from being the Emperors Hand. She launched herself off a nearby building and landed a full kick into one of the Chozo, following up with a blast to its head. She grabbed one of the other Chozo's blasters while he held it and used it to launch him head first into a wall. Mara couldn't find the last one for a few seconds before she heard the click of a rifle arming behind her. The Chozo tightened the trigger and was blasted to pieces by Reba Fett, who was emerging from an alleyway. "Thanks, but who are you?" asked Mara. </w:t>
      </w:r>
    </w:p>
    <w:p>
      <w:pPr>
        <w:pStyle w:val="HTMLPreformatted"/>
        <w:rPr>
          <w:rFonts w:ascii="Times New Roman" w:hAnsi="Times New Roman" w:cs="Times New Roman"/>
          <w:sz w:val="24"/>
          <w:szCs w:val="24"/>
        </w:rPr>
      </w:pPr>
      <w:r>
        <w:rPr>
          <w:rFonts w:cs="Times New Roman" w:ascii="Times New Roman" w:hAnsi="Times New Roman"/>
          <w:sz w:val="24"/>
          <w:szCs w:val="24"/>
        </w:rPr>
        <w:t>"I'm Reba Fett, and I didn't want a fellow bounty hunter going down by some cowardly Chozo," replied Reba.</w:t>
      </w:r>
    </w:p>
    <w:p>
      <w:pPr>
        <w:pStyle w:val="HTMLPreformatted"/>
        <w:rPr>
          <w:rFonts w:ascii="Times New Roman" w:hAnsi="Times New Roman" w:cs="Times New Roman"/>
          <w:sz w:val="24"/>
          <w:szCs w:val="24"/>
        </w:rPr>
      </w:pPr>
      <w:r>
        <w:rPr>
          <w:rFonts w:cs="Times New Roman" w:ascii="Times New Roman" w:hAnsi="Times New Roman"/>
          <w:sz w:val="24"/>
          <w:szCs w:val="24"/>
        </w:rPr>
        <w:t>"For one thing I'm not a bounty hunter. I'm a merchant. I was going to the bounty hunting guild to see if I could sell to anyone. These moves I got from a job a while back," stated Mara.</w:t>
      </w:r>
    </w:p>
    <w:p>
      <w:pPr>
        <w:pStyle w:val="HTMLPreformatted"/>
        <w:rPr>
          <w:rFonts w:ascii="Times New Roman" w:hAnsi="Times New Roman" w:cs="Times New Roman"/>
          <w:sz w:val="24"/>
          <w:szCs w:val="24"/>
        </w:rPr>
      </w:pPr>
      <w:r>
        <w:rPr>
          <w:rFonts w:cs="Times New Roman" w:ascii="Times New Roman" w:hAnsi="Times New Roman"/>
          <w:sz w:val="24"/>
          <w:szCs w:val="24"/>
        </w:rPr>
        <w:t>"A merchant? What was the job? An Emperors Hand?" asked Reba sarcastically.</w:t>
      </w:r>
    </w:p>
    <w:p>
      <w:pPr>
        <w:pStyle w:val="HTMLPreformatted"/>
        <w:rPr>
          <w:rFonts w:ascii="Times New Roman" w:hAnsi="Times New Roman" w:cs="Times New Roman"/>
          <w:sz w:val="24"/>
          <w:szCs w:val="24"/>
        </w:rPr>
      </w:pPr>
      <w:r>
        <w:rPr>
          <w:rFonts w:cs="Times New Roman" w:ascii="Times New Roman" w:hAnsi="Times New Roman"/>
          <w:sz w:val="24"/>
          <w:szCs w:val="24"/>
        </w:rPr>
        <w:t>"Actually, yes I was. Maybe you should stop by the shop sometime," answered Mara as she walked away, holstering her 44.</w:t>
      </w:r>
    </w:p>
    <w:p>
      <w:pPr>
        <w:pStyle w:val="HTMLPreformatted"/>
        <w:rPr>
          <w:rFonts w:ascii="Times New Roman" w:hAnsi="Times New Roman" w:cs="Times New Roman"/>
          <w:sz w:val="24"/>
          <w:szCs w:val="24"/>
        </w:rPr>
      </w:pPr>
      <w:r>
        <w:rPr>
          <w:rFonts w:cs="Times New Roman" w:ascii="Times New Roman" w:hAnsi="Times New Roman"/>
          <w:sz w:val="24"/>
          <w:szCs w:val="24"/>
        </w:rPr>
        <w:t>If Reba hadn't been wearing a helmet, her jaw would have dropped to the ground.</w:t>
      </w:r>
    </w:p>
    <w:p>
      <w:pPr>
        <w:pStyle w:val="HTMLPreformatted"/>
        <w:rPr>
          <w:rFonts w:ascii="Times New Roman" w:hAnsi="Times New Roman" w:cs="Times New Roman"/>
          <w:sz w:val="24"/>
          <w:szCs w:val="24"/>
        </w:rPr>
      </w:pPr>
      <w:r>
        <w:rPr>
          <w:rFonts w:cs="Times New Roman" w:ascii="Times New Roman" w:hAnsi="Times New Roman"/>
          <w:sz w:val="24"/>
          <w:szCs w:val="24"/>
        </w:rPr>
        <w:t>(Reba will now be going back to Scylla, since she had just dropped by to put up a holo poster at the merchants guild for Scylla's Navy) (Mara will be going to all the guilds to put up holo posters advertising her war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ra set up the security and desk droid at the credit register. Mara then set up a small shield generator to stop her shop from becoming space dust. She then jumped in her ship, JADE'S FIRE, and turned on the repulsors. She was going to Scylla to see if she could sell some of her new goods to the rebels there. It was less crowded there anyway. If anyone wanted her goods they would just have to give her the order there and she would get them the goods later. Mara sent her orbital codes and sped out into space, and then to Scyll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7:42:37Z</dcterms:created>
  <dc:creator/>
  <dc:description/>
  <dc:language>en-US</dc:language>
  <cp:lastModifiedBy/>
  <cp:revision>0</cp:revision>
  <dc:subject/>
  <dc:title/>
</cp:coreProperties>
</file>